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485107253"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903709876"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173840945"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416235977"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